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ascii="Times New Roman" w:hAnsi="Times New Roman"/>
          <w:color w:val="021692"/>
          <w:sz w:val="28"/>
        </w:rPr>
        <w:t>SCORING TASKS – RULES OF THUMB</w:t>
      </w:r>
    </w:p>
    <w:p>
      <w:pPr>
        <w:pStyle w:val="CM8"/>
        <w:bidi w:val="0"/>
        <w:spacing w:lineRule="atLeast" w:line="24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</w:rPr>
        <w:t xml:space="preserve">Scoring tasks – Considerations for task selection </w:t>
      </w:r>
    </w:p>
    <w:p>
      <w:pPr>
        <w:pStyle w:val="CM8"/>
        <w:bidi w:val="0"/>
        <w:spacing w:lineRule="atLeast" w:line="240"/>
        <w:ind w:left="0" w:right="290" w:hanging="0"/>
        <w:jc w:val="left"/>
        <w:rPr/>
      </w:pPr>
      <w:r>
        <w:rPr>
          <w:rFonts w:ascii="Times New Roman" w:hAnsi="Times New Roman"/>
          <w:color w:val="000000"/>
        </w:rPr>
        <w:t xml:space="preserve">When selecting a task to share, the presenting teacher may pick any task. However, experience from the field has shown the following guidelines help make the conversation more meaningful. </w:t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Select a task: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’ve written and used, but not getting the results you want or a new task still under development. You may also choose a task that you did not write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interested in changing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going to use again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You are open to having critiqued.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  <w:color w:val="021692"/>
        </w:rPr>
        <w:t xml:space="preserve">Scoring tasks – Considerations for scoring </w:t>
      </w:r>
    </w:p>
    <w:p>
      <w:pPr>
        <w:pStyle w:val="CM9"/>
        <w:bidi w:val="0"/>
        <w:spacing w:lineRule="atLeast" w:line="240"/>
        <w:ind w:left="0" w:right="138" w:hanging="0"/>
        <w:jc w:val="left"/>
        <w:rPr/>
      </w:pPr>
      <w:r>
        <w:rPr>
          <w:rFonts w:ascii="Times New Roman" w:hAnsi="Times New Roman"/>
          <w:color w:val="000000"/>
        </w:rPr>
        <w:t xml:space="preserve">Presenting teachers who are ready to receive feedback can help their colleagues formulate feedback by answering the following questions: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What’s the task’s “big idea”/key concept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Do you want the whole task scored or just certain parts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Is there a particular AIW standard or standards you are most interested in meeting at a high level? </w:t>
      </w:r>
    </w:p>
    <w:p>
      <w:pPr>
        <w:pStyle w:val="Default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re you most concerned with how to change the scope of the assignment to better meet some standard(s)?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8"/>
        <w:bidi w:val="0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Once everyone knows what would be most helpful to the presenting teacher, score!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sk clarifying questions of the presenting teacher if necessary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Record all the scores on a grid for everyone to see. Be sure to score all standards regardless of the presenting teacher’s target standard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Limit explanations until everyone has shared his/her number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Discuss discrepant score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Use evidence from the task to support score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Use specific language in the scoring criteria to support scores. 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>What’s the dominant expectation of the task and it its purpose clear?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>What’s the big idea or essential question?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ascii="Times New Roman" w:hAnsi="Times New Roman"/>
        </w:rPr>
        <w:t xml:space="preserve">How can teacher’s oral directions, compared to the written directions, fundamentally change the task’s authenticity?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Make specific suggestions to increase the task’s authenticity in the AIW area of focus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Ask the presenting teacher to explain what kind of feedback from the group has been most helpful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Close the discussion when presenting teacher has received enough feedback. </w:t>
      </w:r>
    </w:p>
    <w:p>
      <w:pPr>
        <w:pStyle w:val="Default"/>
        <w:numPr>
          <w:ilvl w:val="1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</w:rPr>
        <w:t xml:space="preserve">Conclude with the presenting teacher summarizing what s/he might change as a result of the discussion.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M1"/>
        <w:bidi w:val="0"/>
        <w:ind w:left="0" w:right="0" w:hanging="0"/>
        <w:jc w:val="center"/>
        <w:rPr/>
      </w:pPr>
      <w:r>
        <w:rPr>
          <w:color w:val="000000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300" w:right="1180" w:gutter="0" w:header="720" w:top="1413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 Plus Book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eta Plus Book" w:hAnsi="Meta Plus Book" w:eastAsia="Symbol" w:cs="Wingdings"/>
      <w:color w:val="000000"/>
      <w:kern w:val="2"/>
      <w:sz w:val="24"/>
      <w:szCs w:val="24"/>
      <w:lang w:val="en-US" w:eastAsia="en-US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Meta Plus Book" w:hAnsi="Meta Plus Book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/>
    </w:pPr>
    <w:rPr>
      <w:rFonts w:ascii="Meta Plus Book" w:hAnsi="Meta Plus Book"/>
    </w:rPr>
  </w:style>
  <w:style w:type="paragraph" w:styleId="CM8">
    <w:name w:val="CM8"/>
    <w:basedOn w:val="Default"/>
    <w:next w:val="Default"/>
    <w:qFormat/>
    <w:pPr>
      <w:widowControl w:val="false"/>
      <w:spacing w:before="0" w:after="123"/>
    </w:pPr>
    <w:rPr>
      <w:rFonts w:ascii="Meta Plus Book" w:hAnsi="Meta Plus Book"/>
    </w:rPr>
  </w:style>
  <w:style w:type="paragraph" w:styleId="CM9">
    <w:name w:val="CM9"/>
    <w:basedOn w:val="Default"/>
    <w:next w:val="Default"/>
    <w:qFormat/>
    <w:pPr>
      <w:widowControl w:val="false"/>
      <w:spacing w:before="0" w:after="73"/>
    </w:pPr>
    <w:rPr>
      <w:rFonts w:ascii="Meta Plus Book" w:hAnsi="Meta Plus Book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154</Characters>
  <CharactersWithSpaces>1754</CharactersWithSpaces>
  <Company>Area Education Agency 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51:00Z</dcterms:created>
  <dc:creator>Dana Carmichael</dc:creator>
  <dc:description/>
  <dc:language>en-US</dc:language>
  <cp:lastModifiedBy/>
  <cp:lastPrinted>2008-03-17T13:49:00Z</cp:lastPrinted>
  <dcterms:modified xsi:type="dcterms:W3CDTF">2008-03-17T13:49:00Z</dcterms:modified>
  <cp:revision>5</cp:revision>
  <dc:subject/>
  <dc:title>Microsoft Word - Rules of Thumb - Scoring task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Johnson</vt:lpwstr>
  </property>
</Properties>
</file>